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-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2160"/>
        <w:gridCol w:w="2655"/>
        <w:gridCol w:w="1485"/>
        <w:gridCol w:w="1575"/>
        <w:gridCol w:w="1530"/>
        <w:gridCol w:w="2933"/>
      </w:tblGrid>
      <w:tr>
        <w:trPr>
          <w:trHeight w:val="300" w:hRule="atLeast"/>
        </w:trPr>
        <w:tc>
          <w:tcPr>
            <w:tcW w:w="1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IME SHEET PER LA QUANTIFICAZIONE DEL LAVORO SVOLTO DA PERSONALE INTERNO  (            % del totale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nna 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nna B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nna C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olonna D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olonna 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olonna F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olonna G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del dipendente e codice fiscale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trike w:val="false"/>
                <w:dstrike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trike w:val="false"/>
                <w:dstrike w:val="false"/>
                <w:color w:val="000000"/>
                <w:sz w:val="18"/>
                <w:szCs w:val="18"/>
              </w:rPr>
              <w:t xml:space="preserve">Tipologia del contratto 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ese di riferimento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Totale delle ore di prestazione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osto orario lord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Costo totale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Firma del dipendente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Totale colonna F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ind w:left="8496" w:right="0" w:firstLine="708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L LEGALE RAPPRESENTANTE DICHIARA SOTTO LA PROPRIA RESPONSABILITÀ CHE LE PRESTAZIONI RESE DAL PERSONALE INTERNO ED I CORRISPONDENTI VALORI ECONOMICI QUI ESPOSTI, SONO RELATIVI ALL’ATTIVITÀ' SOSTENUTA DAL CONTRIBUTO REGIONAL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 xml:space="preserve">Luogo e data                                                                                                                                               Il legale rappresentante 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25:00Z</dcterms:created>
  <dc:creator>Settore Sistemi Informativi</dc:creator>
  <dc:description/>
  <dc:language>en-US</dc:language>
  <cp:lastModifiedBy/>
  <dcterms:modified xsi:type="dcterms:W3CDTF">2026-02-04T08:10:23Z</dcterms:modified>
  <cp:revision>23</cp:revision>
  <dc:subject/>
  <dc:title>TIME SHEET PER LA QUANTIFICAZIONE DEL LAVORO SVOLTO DA PERSONALE INTERNO </dc:title>
</cp:coreProperties>
</file>